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914003624"/>
      <w:bookmarkStart w:id="1" w:name="__Fieldmark__0_914003624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914003624"/>
      <w:bookmarkStart w:id="3" w:name="__Fieldmark__1_914003624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914003624"/>
            <w:bookmarkStart w:id="5" w:name="__Fieldmark__2_914003624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914003624"/>
            <w:bookmarkStart w:id="7" w:name="__Fieldmark__3_914003624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